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569"/>
        <w:gridCol w:w="840"/>
        <w:gridCol w:w="294"/>
        <w:gridCol w:w="7"/>
        <w:gridCol w:w="538"/>
        <w:gridCol w:w="1000"/>
        <w:gridCol w:w="859"/>
        <w:gridCol w:w="563"/>
        <w:gridCol w:w="879"/>
        <w:gridCol w:w="235"/>
        <w:gridCol w:w="302"/>
        <w:gridCol w:w="712"/>
        <w:gridCol w:w="675"/>
        <w:gridCol w:w="459"/>
        <w:gridCol w:w="1044"/>
      </w:tblGrid>
      <w:tr>
        <w:trPr>
          <w:trHeight w:val="501" w:hRule="atLeast"/>
        </w:trPr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zon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I stopnia</w:t>
            </w:r>
          </w:p>
        </w:tc>
      </w:tr>
      <w:tr>
        <w:trPr>
          <w:trHeight w:val="210" w:hRule="atLeast"/>
        </w:trPr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</w:t>
            </w:r>
          </w:p>
        </w:tc>
      </w:tr>
      <w:tr>
        <w:trPr>
          <w:trHeight w:val="210" w:hRule="atLeast"/>
        </w:trPr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</w:p>
        </w:tc>
      </w:tr>
      <w:tr>
        <w:trPr>
          <w:trHeight w:val="395" w:hRule="atLeast"/>
        </w:trPr>
        <w:tc>
          <w:tcPr>
            <w:tcW w:w="2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2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owe reguły samodzielnej interpretacji utworów muzyki jazz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teoretyczne i wzorce technik improwizacyjn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właściwej interpretacji utworów jazz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wykorzystywać techniki improwizacji w różnych stylach jazz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fektywnie wykorzystuje wyobraźnię i intuicję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samooceny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współpracy i realizacji zadań zespołowyc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50"/>
        <w:gridCol w:w="2343"/>
        <w:gridCol w:w="3497"/>
        <w:gridCol w:w="1298"/>
      </w:tblGrid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z sekcją rytmiczn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nad  programem recitalu licencjackiego, z naciskiem na dobór programu, zaaranżowanie całości, dramaturgii koncert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. Taylor Sightreading Jazz, J.Aebersold-Play Along,  I Real Book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. Campbell -30 Contemporary Etudes, David Chesky Advanced Jazz/Rock Rhythms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.J.Johnson - Exercise and Etudes for the Jazz Instrumentalist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ban’s - Famous Method for Trombone, Charlie Parker - Omnibook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51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7T19:29:00Z</dcterms:modified>
  <cp:revision>3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